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>Вопросы для планирования исследован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232"/>
        <w:gridCol w:w="2732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метки групп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мечания учителя</w:t>
            </w:r>
          </w:p>
        </w:tc>
      </w:tr>
      <w:tr>
        <w:trPr>
          <w:trHeight w:val="7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проблемный вопрос будет рассматриваться в ходе исследова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Актуальна ли данная тема исследова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Все ли участники команды согласны с выбранным вопросом и темой, если нет то каковы их предложе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цели и задачи выделены при работе над данной темой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предположения можно подтверждать или опровергать в ходе исследования по выбранному вопросу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Спланировали ли вы последовательность действий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ресурсы вам будут нужны при исследовании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Составили ли график выполне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Что вы считаете самым главным в вашей исследовательской работе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помощью каких форм будет представлен результат вашего исследова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ая помощь может потребоваться команде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78</Characters>
  <CharactersWithSpaces>66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49:00Z</dcterms:created>
  <dc:creator>Dimon</dc:creator>
  <dc:description/>
  <dc:language>en-US</dc:language>
  <cp:lastModifiedBy/>
  <dcterms:modified xsi:type="dcterms:W3CDTF">2010-05-28T09:49:00Z</dcterms:modified>
  <cp:revision>2</cp:revision>
  <dc:subject/>
  <dc:title>Вопросы для планирования ис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9</vt:lpwstr>
  </property>
</Properties>
</file>